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20530</wp:posOffset>
                </wp:positionH>
                <wp:positionV relativeFrom="paragraph">
                  <wp:posOffset>1947545</wp:posOffset>
                </wp:positionV>
                <wp:extent cx="915035" cy="344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ий язы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33.9pt;margin-top:153.3pt;width:72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ий язы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35515</wp:posOffset>
                </wp:positionH>
                <wp:positionV relativeFrom="paragraph">
                  <wp:posOffset>2004060</wp:posOffset>
                </wp:positionV>
                <wp:extent cx="1270" cy="23241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45pt,157.8pt" to="774.5pt,1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34880</wp:posOffset>
                </wp:positionH>
                <wp:positionV relativeFrom="paragraph">
                  <wp:posOffset>3147060</wp:posOffset>
                </wp:positionV>
                <wp:extent cx="3810" cy="229870"/>
                <wp:effectExtent l="3556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4pt,247.8pt" to="774.65pt,2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86265</wp:posOffset>
                </wp:positionH>
                <wp:positionV relativeFrom="paragraph">
                  <wp:posOffset>3314700</wp:posOffset>
                </wp:positionV>
                <wp:extent cx="572135" cy="3422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шко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6.95pt;margin-top:261pt;width:45pt;height:26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4815</wp:posOffset>
                </wp:positionH>
                <wp:positionV relativeFrom="paragraph">
                  <wp:posOffset>3943350</wp:posOffset>
                </wp:positionV>
                <wp:extent cx="915035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 учащихс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3.45pt;margin-top:310.45pt;width:72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 учащих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29800</wp:posOffset>
                </wp:positionH>
                <wp:positionV relativeFrom="paragraph">
                  <wp:posOffset>4000500</wp:posOffset>
                </wp:positionV>
                <wp:extent cx="2540" cy="229235"/>
                <wp:effectExtent l="36830" t="635" r="374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315pt" to="774.15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57137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5713560"/>
                          <a:chOff x="0" y="0"/>
                          <a:chExt cx="960048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5997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6080" y="264240"/>
                            <a:ext cx="288360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аттестационная 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532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«Гиаги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532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«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огвардей-ский райо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532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«Майкоп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25532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Тахтамукай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25532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«Теучеж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255320"/>
                            <a:ext cx="11437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«Шовгено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125532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«Город Майкоп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3400" y="913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913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913680"/>
                            <a:ext cx="229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564480"/>
                            <a:ext cx="135828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192960"/>
                            <a:ext cx="2399760" cy="10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9136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559440"/>
                            <a:ext cx="191844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6640" y="142200"/>
                            <a:ext cx="3429000" cy="11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548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еб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24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ий язы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576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еб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42520" y="177120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еб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9892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еб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5712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еб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1424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еб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7172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еб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2884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еб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672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ий язы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384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ий язы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ий язы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2844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ий язы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6640" y="1770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ий язы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43040" y="177120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ий язы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312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160" y="182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4120" y="3084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школ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0600" y="3084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школ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57840" y="3084840"/>
                            <a:ext cx="571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школ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28080" y="3084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ко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085560"/>
                            <a:ext cx="5716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школ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5920" y="3084840"/>
                            <a:ext cx="571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71000" y="3084840"/>
                            <a:ext cx="571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ко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42680" y="3084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школ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3084840"/>
                            <a:ext cx="571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ко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99080" y="3083400"/>
                            <a:ext cx="571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85600" y="3084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кол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58000" y="3084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43080" y="3084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 шко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15120" y="3085560"/>
                            <a:ext cx="5716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 шк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799480" y="3083400"/>
                            <a:ext cx="571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ко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970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9703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970360"/>
                            <a:ext cx="14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9703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9703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970360"/>
                            <a:ext cx="25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970360"/>
                            <a:ext cx="25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970360"/>
                            <a:ext cx="25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970360"/>
                            <a:ext cx="39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970360"/>
                            <a:ext cx="39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970360"/>
                            <a:ext cx="39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970360"/>
                            <a:ext cx="25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2970360"/>
                            <a:ext cx="25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3120" y="2970360"/>
                            <a:ext cx="25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2970360"/>
                            <a:ext cx="25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160" y="2970360"/>
                            <a:ext cx="39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5480" y="3713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240" y="3713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5760" y="3713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8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6720" y="3713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42520" y="371412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4560" y="371412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99640" y="371412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3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320" y="3713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57840" y="371412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28440" y="3713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14960" y="371412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6640" y="3713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71720" y="3713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6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43040" y="371412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5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28840" y="37130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 учащихс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377064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77064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77064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77064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77064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770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0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770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770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770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770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770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3120" y="3770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377064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160" y="3770640"/>
                            <a:ext cx="2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2.5pt;margin-top:0pt;width:778.45pt;height:449.9pt" coordorigin="-450,0" coordsize="15569,8998">
                <v:rect id="shape_0" stroked="f" o:allowincell="f" style="position:absolute;left:1;top:0;width:151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033;top:416;width:4540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аттестационная служб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77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«Гиагин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977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«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огвардей-ский райо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977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«Майкоп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977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Тахтамукай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1977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«Теучеж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1977;width:180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«Шовгенов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8;top:1977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«Город Майкоп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1439" to="6841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1439" to="8821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439" to="5040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889" to="5016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04" to="5037,19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1439" to="1079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8,881" to="12598,19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8,224" to="14937,19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49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еб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ий язы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1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еб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0;top:2789;width:143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еб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9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еб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0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еб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0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еб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10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еб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90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еб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ий язы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0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ий язы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0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ий язы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ий язы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1;top:278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ий язы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10;top:2789;width:143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ий язы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2878" to="182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2878" to="1442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878" to="2341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2878" to="3422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878" to="4321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878" to="5400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878" to="6301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878" to="7380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2878" to="8281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2878" to="9361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2878" to="10261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2878" to="11341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1,2878" to="12242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2878" to="13321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9,2878" to="14220,3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0;top:4857;width:89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857;width:89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4858;width:89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857;width:89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859;width:899;height:5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858;width:89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ко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4858;width:89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4857;width:89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4858;width:89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8;top:4856;width:899;height:53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ко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9;top:4857;width:89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кол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4857;width:89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ко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9;top:4857;width:89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 шко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4859;width:899;height:5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 шко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58;top:4856;width:899;height:53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4678" to="181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4678" to="182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4678" to="1442,50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678" to="2341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4678" to="3422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678" to="4323,50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4678" to="5402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678" to="6303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4678" to="7384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4678" to="8285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4678" to="9365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4678" to="10263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4678" to="11343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1,4678" to="12244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4678" to="13323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9,4678" to="14224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49;top:584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;top:584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1;top:584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8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584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0;top:5849;width:143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5849;width:143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0;top:5849;width:143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3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0;top:584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1;top:5849;width:143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584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1;top:5849;width:143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1;top:584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10;top:584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6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10;top:5849;width:143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5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90;top:5848;width:143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5938" to="182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5938" to="1442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938" to="2341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5938" to="3422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938" to="4321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5938" to="5400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38" to="6301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5938" to="7380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5938" to="8281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5938" to="9361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5938" to="10261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5938" to="11341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1,5938" to="12242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5938" to="13321,62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9,5938" to="14222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6035</wp:posOffset>
                </wp:positionH>
                <wp:positionV relativeFrom="paragraph">
                  <wp:posOffset>1428115</wp:posOffset>
                </wp:positionV>
                <wp:extent cx="103251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 «Город Адыгейс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45.7pt;mso-wrap-distance-left:9.05pt;mso-wrap-distance-right:9.05pt;mso-wrap-distance-top:0pt;mso-wrap-distance-bottom:0pt;margin-top:112.45pt;mso-position-vertical-relative:text;margin-left:7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 «Город Адыгейс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-118745</wp:posOffset>
                </wp:positionV>
                <wp:extent cx="288798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 и науки Республики Адыг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pt;height:45.7pt;mso-wrap-distance-left:9.05pt;mso-wrap-distance-right:9.05pt;mso-wrap-distance-top:0pt;mso-wrap-distance-bottom:0pt;margin-top:-9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 и науки Республики Адыг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8224520" cy="9137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4520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ичество муниципальных образований –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ичество образовательных учреждений – </w:t>
                            </w: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ичество участников новой формы государственной (итоговой) аттестации в </w:t>
                            </w:r>
                            <w:r>
                              <w:rPr>
                                <w:lang w:val="en-US"/>
                              </w:rPr>
                              <w:t>IX</w:t>
                            </w:r>
                            <w:r>
                              <w:rPr/>
                              <w:t xml:space="preserve"> классах по алгебре - </w:t>
                            </w:r>
                            <w:r>
                              <w:rPr>
                                <w:b/>
                              </w:rPr>
                              <w:t>6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ичество участников новой формы государственной (итоговой) аттестации в </w:t>
                            </w:r>
                            <w:r>
                              <w:rPr>
                                <w:lang w:val="en-US"/>
                              </w:rPr>
                              <w:t>IX</w:t>
                            </w:r>
                            <w:r>
                              <w:rPr/>
                              <w:t xml:space="preserve"> классах по русскому языку - </w:t>
                            </w:r>
                            <w:r>
                              <w:rPr>
                                <w:b/>
                              </w:rPr>
                              <w:t>3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6pt;height:71.95pt;mso-wrap-distance-left:9.05pt;mso-wrap-distance-right:9.05pt;mso-wrap-distance-top:0pt;mso-wrap-distance-bottom:0pt;margin-top:43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личество муниципальных образований – </w:t>
                      </w:r>
                      <w:r>
                        <w:rPr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личество образовательных учреждений – </w:t>
                      </w:r>
                      <w:r>
                        <w:rPr>
                          <w:b/>
                        </w:rPr>
                        <w:t>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личество участников новой формы государственной (итоговой) аттестации в </w:t>
                      </w:r>
                      <w:r>
                        <w:rPr>
                          <w:lang w:val="en-US"/>
                        </w:rPr>
                        <w:t>IX</w:t>
                      </w:r>
                      <w:r>
                        <w:rPr/>
                        <w:t xml:space="preserve"> классах по алгебре - </w:t>
                      </w:r>
                      <w:r>
                        <w:rPr>
                          <w:b/>
                        </w:rPr>
                        <w:t>6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личество участников новой формы государственной (итоговой) аттестации в </w:t>
                      </w:r>
                      <w:r>
                        <w:rPr>
                          <w:lang w:val="en-US"/>
                        </w:rPr>
                        <w:t>IX</w:t>
                      </w:r>
                      <w:r>
                        <w:rPr/>
                        <w:t xml:space="preserve"> классах по русскому языку - </w:t>
                      </w:r>
                      <w:r>
                        <w:rPr>
                          <w:b/>
                        </w:rPr>
                        <w:t>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56:00Z</dcterms:created>
  <dc:creator>РЦОИ</dc:creator>
  <dc:description/>
  <dc:language>en-US</dc:language>
  <cp:lastModifiedBy>РЦОИ</cp:lastModifiedBy>
  <cp:lastPrinted>2006-10-11T13:05:00Z</cp:lastPrinted>
  <dcterms:modified xsi:type="dcterms:W3CDTF">2006-10-12T11:33:00Z</dcterms:modified>
  <cp:revision>14</cp:revision>
  <dc:subject/>
  <dc:title/>
</cp:coreProperties>
</file>